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1644-01/17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11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септ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закона о измјенама и допунама Закона о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eastAsia="bs-Cyrl-BA"/>
        </w:rPr>
        <w:t>Економско – социјалном савјет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sr-BA"/>
        </w:rPr>
        <w:t xml:space="preserve">11. септембра </w:t>
      </w:r>
      <w:r>
        <w:rPr>
          <w:rFonts w:cs="Cambria" w:ascii="Cambria" w:hAnsi="Cambria"/>
          <w:sz w:val="24"/>
          <w:szCs w:val="24"/>
          <w:lang w:val="sr-RS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Економско – социјалном савјет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лађана Николић, Добрила Дринић-Малић и Михнет Ок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дин Станић, замјеник предсједника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Вељко Марић, </w:t>
      </w:r>
      <w:r>
        <w:rPr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Бранислав Бореновић  </w:t>
      </w:r>
      <w:r>
        <w:rPr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дин Рајко Кличковић</w:t>
      </w:r>
      <w:r>
        <w:rPr>
          <w:rFonts w:cs="Cambria" w:ascii="Cambria" w:hAnsi="Cambria"/>
          <w:sz w:val="24"/>
          <w:szCs w:val="24"/>
          <w:lang w:val="bs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 представни</w:t>
      </w:r>
      <w:r>
        <w:rPr>
          <w:rFonts w:cs="Cambria" w:ascii="Cambria" w:hAnsi="Cambria"/>
          <w:sz w:val="24"/>
          <w:szCs w:val="24"/>
          <w:lang w:val="sr-BA"/>
        </w:rPr>
        <w:t>к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</w:t>
      </w:r>
      <w:r>
        <w:rPr>
          <w:rFonts w:cs="Cambria" w:ascii="Cambria" w:hAnsi="Cambria"/>
          <w:sz w:val="24"/>
          <w:szCs w:val="24"/>
          <w:lang w:val="sr-BA"/>
        </w:rPr>
        <w:t>рада и борачко-инвалидске заштите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6 гласова ЗА (Жељка Стојичић, Добрила Дринић-Малић, Неда Петрић, Игор Жунић, Радмила Стојнић</w:t>
      </w:r>
      <w:r>
        <w:rPr>
          <w:rFonts w:cs="Cambria" w:ascii="Cambria" w:hAnsi="Cambria"/>
          <w:sz w:val="24"/>
          <w:szCs w:val="24"/>
          <w:lang w:val="sr-CS"/>
        </w:rPr>
        <w:t xml:space="preserve"> и Михнет Окић</w:t>
      </w:r>
      <w:r>
        <w:rPr>
          <w:rFonts w:cs="Cambria" w:ascii="Cambria" w:hAnsi="Cambria"/>
          <w:sz w:val="24"/>
          <w:szCs w:val="24"/>
          <w:lang w:val="sr-BA"/>
        </w:rPr>
        <w:t>) и са 1 гласом УЗДРЖАН (Слађана Никол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и допунама Закона о Економско–социјалном савјет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644-02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септ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роковима измирења новчаних обавеза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у пословним трансакцијам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11. септембра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роковима измирења новчаних обавеза у пословним трансакцијам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Вељко Марић,  Бранислав Бореновић 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о је г-дин Јово Радукић,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6 гласова ЗА (Жељка Стојичић, Добрила Дринић-Малић, Неда Петрић, Игор Жунић, Радмила Стојнић и Михнет Окић) и са 1 гласом УЗДРЖАН (Слађана Николић), заузели став да се Нацрт закона о роковима измирења новчаних обавеза у пословним трансакцијама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рој: 02/4.01-20-011-1644-03/17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ањалука, 11. септембар 2017. године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2"/>
          <w:szCs w:val="22"/>
          <w:lang w:val="ru-RU"/>
        </w:rPr>
        <w:t>Одбор</w:t>
      </w:r>
      <w:r>
        <w:rPr>
          <w:rFonts w:cs="Cambria" w:ascii="Cambria" w:hAnsi="Cambria"/>
          <w:sz w:val="22"/>
          <w:szCs w:val="22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о разматрању Извештај</w:t>
      </w:r>
      <w:r>
        <w:rPr>
          <w:rFonts w:cs="Cambria" w:ascii="Cambria" w:hAnsi="Cambria"/>
          <w:b/>
          <w:sz w:val="22"/>
          <w:szCs w:val="22"/>
          <w:lang w:val="sr-BA"/>
        </w:rPr>
        <w:t>а</w:t>
      </w:r>
      <w:r>
        <w:rPr>
          <w:rFonts w:cs="Cambria" w:ascii="Cambria" w:hAnsi="Cambria"/>
          <w:b/>
          <w:sz w:val="22"/>
          <w:szCs w:val="22"/>
        </w:rPr>
        <w:t xml:space="preserve"> о стању сектора осигурања у Републици Српској за период 1.1.2016. до 31.12.2016. године, Извјештај о раду Агенције за осигурање Републике Српске за период 1.1. до 31.12. 2016. године и Извјештај о финансијском пословању Агенције за осигурање Републике Српске за период 1.1.2016. до 31.12.2016. године са Закључком Владе Републике Српске број: 04/1-012-2-2020/17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BA" w:eastAsia="bs-Cyrl-BA"/>
        </w:rPr>
      </w:pPr>
      <w:r>
        <w:rPr>
          <w:rFonts w:cs="Cambria" w:ascii="Cambria" w:hAnsi="Cambria"/>
          <w:sz w:val="22"/>
          <w:szCs w:val="22"/>
          <w:lang w:val="ru-RU"/>
        </w:rPr>
        <w:t>Одбор</w:t>
      </w:r>
      <w:r>
        <w:rPr>
          <w:rFonts w:cs="Cambria" w:ascii="Cambria" w:hAnsi="Cambria"/>
          <w:sz w:val="22"/>
          <w:szCs w:val="22"/>
          <w:lang w:val="sr-CS"/>
        </w:rPr>
        <w:t xml:space="preserve"> за финансије и буџет Народне скупштине Републике Српске одржао је своју сједницу 11. септембра </w:t>
      </w:r>
      <w:r>
        <w:rPr>
          <w:rFonts w:cs="Cambria" w:ascii="Cambria" w:hAnsi="Cambria"/>
          <w:sz w:val="22"/>
          <w:szCs w:val="22"/>
          <w:lang w:val="bs-BA"/>
        </w:rPr>
        <w:t>2017. године</w:t>
      </w:r>
      <w:r>
        <w:rPr>
          <w:rFonts w:cs="Cambria" w:ascii="Cambria" w:hAnsi="Cambria"/>
          <w:sz w:val="22"/>
          <w:szCs w:val="22"/>
          <w:lang w:val="sr-CS"/>
        </w:rPr>
        <w:t xml:space="preserve">, на којој је разматрао </w:t>
      </w:r>
      <w:r>
        <w:rPr>
          <w:rFonts w:cs="Cambria" w:ascii="Cambria" w:hAnsi="Cambria"/>
          <w:sz w:val="22"/>
          <w:szCs w:val="22"/>
          <w:lang w:val="sr-BA" w:eastAsia="bs-Cyrl-BA"/>
        </w:rPr>
        <w:t>Извештај о стању сектора осигурања у Републици Српској за период 1.1.2016. до 31.12.2016. године, Извјештај о раду Агенције за осигурање Републике Српске за период 1.1. до 31.12. 2016. године и Извјештај о финансијском пословању Агенције за осигурање Републике Српске за период 1.1.2016. до 31.12.2016. године са Закључком Владе Републике Српске број: 04/1-012-2-2020/17</w:t>
      </w:r>
      <w:r>
        <w:rPr>
          <w:rFonts w:cs="Cambria" w:ascii="Cambria" w:hAnsi="Cambria"/>
          <w:sz w:val="22"/>
          <w:szCs w:val="22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Добрила Дринић-Малић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Сједници нису присуствовали: Миладин Станић, замјеник предсједника, Вељко Марић,  Бранислав Бореновић 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бразложење наведених извјештаја поднијела је г-ђа Тамара Пејић-Петковић, представница Агенције за осигурањ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2"/>
          <w:szCs w:val="22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Михнет Окић) и са 1 гласом УЗДРЖАН (Слађана Николић), </w:t>
      </w:r>
      <w:r>
        <w:rPr>
          <w:rFonts w:cs="Cambria" w:ascii="Cambria" w:hAnsi="Cambria"/>
          <w:sz w:val="22"/>
          <w:szCs w:val="22"/>
          <w:lang w:val="bs-BA"/>
        </w:rPr>
        <w:t>заузели став да се Извештај о стању сектора осигурања у Републици Српској за период 1.1.2016. до 31.12.2016. године, Извјештај о раду Агенције за осигурање Републике Српске за период 1.1. до 31.12. 2016. године и Извјештај о финансијском пословању Агенције за осигурање Републике Српске за период 1.1.2016. до 31.12.2016. године са Закључком Владе Републике Српске број: 04/1-012-2-2020/17 упућуј</w:t>
      </w:r>
      <w:r>
        <w:rPr>
          <w:rFonts w:cs="Cambria" w:ascii="Cambria" w:hAnsi="Cambria"/>
          <w:sz w:val="22"/>
          <w:szCs w:val="22"/>
          <w:lang w:val="sr-BA"/>
        </w:rPr>
        <w:t>у</w:t>
      </w:r>
      <w:r>
        <w:rPr>
          <w:rFonts w:cs="Cambria" w:ascii="Cambria" w:hAnsi="Cambria"/>
          <w:sz w:val="22"/>
          <w:szCs w:val="22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r>
        <w:br w:type="page"/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06-12T19:17:00Z</cp:lastPrinted>
  <dcterms:modified xsi:type="dcterms:W3CDTF">2017-09-11T14:38:00Z</dcterms:modified>
  <cp:revision>9</cp:revision>
  <dc:subject/>
  <dc:title>Датум, 10</dc:title>
</cp:coreProperties>
</file>